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5-02-25T06:58: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0006CC568478BA2E1E6BD8FAA83CC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