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6:18: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090E7D9FE49EAA803A3E5E59AEBF7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