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6:05: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748B31EE84B559D05E1A5BF671B6A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