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国家消防及阻燃产品质量检验检测中心</w:t>
      </w:r>
      <w:r>
        <w:rPr>
          <w:rFonts w:ascii="黑体" w:hAnsi="黑体" w:eastAsia="黑体"/>
          <w:sz w:val="36"/>
          <w:szCs w:val="36"/>
        </w:rPr>
        <w:t>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rFonts w:eastAsia="Arial"/>
          <w:b/>
          <w:bCs/>
          <w:sz w:val="24"/>
          <w:szCs w:val="24"/>
          <w:lang w:val="en-US" w:eastAsia="zh-CN"/>
        </w:rPr>
        <w:t xml:space="preserve">      </w:t>
      </w:r>
      <w:r>
        <w:rPr>
          <w:b/>
          <w:bCs/>
          <w:sz w:val="24"/>
          <w:szCs w:val="24"/>
        </w:rPr>
        <w:t xml:space="preserve">共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 xml:space="preserve">页  第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24"/>
        <w:gridCol w:w="2352"/>
        <w:gridCol w:w="2700"/>
        <w:gridCol w:w="970"/>
      </w:tblGrid>
      <w:tr>
        <w:trPr>
          <w:trHeight w:val="856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产品名称：□消防应急照明灯具□消防应急</w:t>
            </w:r>
            <w:r>
              <w:rPr>
                <w:sz w:val="28"/>
                <w:szCs w:val="28"/>
                <w:lang w:eastAsia="zh-CN"/>
              </w:rPr>
              <w:t>疏散</w:t>
            </w:r>
            <w:r>
              <w:rPr>
                <w:sz w:val="28"/>
                <w:szCs w:val="28"/>
              </w:rPr>
              <w:t>标志灯具□集中电源集中控制型消防应急标志灯具□集中电源集中控制型消防应急照明灯具□集中电源型消防应急标志灯具□集中电源型消防应急照明灯具□集中控制型消防应急标志灯具□集中控制型消防应急照明灯具□消防应急照明标志复合灯具</w:t>
            </w:r>
          </w:p>
        </w:tc>
      </w:tr>
      <w:tr>
        <w:trPr>
          <w:trHeight w:val="280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检验标准：</w:t>
            </w:r>
            <w:r>
              <w:rPr>
                <w:sz w:val="24"/>
                <w:szCs w:val="24"/>
              </w:rPr>
              <w:t>GB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17945-20</w:t>
            </w:r>
            <w:r>
              <w:rPr>
                <w:sz w:val="24"/>
                <w:szCs w:val="24"/>
                <w:lang w:val="en-US" w:eastAsia="zh-CN"/>
              </w:rPr>
              <w:t>24</w:t>
            </w:r>
            <w:r>
              <w:rPr>
                <w:sz w:val="24"/>
                <w:szCs w:val="24"/>
              </w:rPr>
              <w:t>《消防应急照明和疏散指示系统》</w:t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试验前准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部（器）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志和使用说明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爬电距离和电气间隙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部接线拉扭力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功能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重复转换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7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压波动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绝缘电阻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接地电阻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99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气强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7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高温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低温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97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恒定湿热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2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振动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正弦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3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碰撞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2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外壳防护等级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3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射频电磁场辐射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4" w:before="102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射频场感应的传导骚扰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国家消防及阻燃产品质量检验检测中心</w:t>
      </w:r>
      <w:r>
        <w:rPr>
          <w:rFonts w:ascii="黑体" w:hAnsi="黑体" w:eastAsia="黑体"/>
          <w:sz w:val="36"/>
          <w:szCs w:val="36"/>
        </w:rPr>
        <w:t>（山东）</w:t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36"/>
          <w:szCs w:val="36"/>
        </w:rPr>
        <w:t>检验项目确认表</w:t>
      </w:r>
      <w:r>
        <w:rPr>
          <w:b/>
          <w:bCs/>
          <w:sz w:val="28"/>
          <w:szCs w:val="28"/>
          <w:lang w:eastAsia="zh-CN"/>
        </w:rPr>
        <w:t>（续页）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共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 xml:space="preserve">页  第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24"/>
        <w:gridCol w:w="2352"/>
        <w:gridCol w:w="2700"/>
        <w:gridCol w:w="970"/>
      </w:tblGrid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06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静电放电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5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快速瞬变脉冲群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2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浪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冲击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82" w:before="105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2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源瞬变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182" w:before="105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82" w:before="105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182" w:before="105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82" w:before="105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2"/>
              <w:jc w:val="center"/>
              <w:textAlignment w:val="auto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压暂降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、短时中断和电压变化的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182" w:before="105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182" w:before="105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182" w:before="105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29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 xml:space="preserve">确认日期：     年    月    日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73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jc w:val="both"/>
      <w:rPr>
        <w:sz w:val="21"/>
      </w:rPr>
    </w:pPr>
    <w:r>
      <w:rPr>
        <w:sz w:val="21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本块"/>
    <w:basedOn w:val="Normal"/>
    <w:qFormat/>
    <w:pPr>
      <w:ind w:left="-540" w:right="-1092" w:hanging="0"/>
    </w:pPr>
    <w:rPr>
      <w:b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19"/>
      <w:szCs w:val="19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林超</cp:lastModifiedBy>
  <cp:lastPrinted>2018-01-04T16:51:00Z</cp:lastPrinted>
  <dcterms:modified xsi:type="dcterms:W3CDTF">2025-02-17T02:01:32Z</dcterms:modified>
  <cp:revision>4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F574538A04836B24C90D781782EDA</vt:lpwstr>
  </property>
  <property fmtid="{D5CDD505-2E9C-101B-9397-08002B2CF9AE}" pid="3" name="KSOProductBuildVer">
    <vt:lpwstr>2052-11.8.6.8556</vt:lpwstr>
  </property>
</Properties>
</file>