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消防电子产品《产品特性文件表》填写指南</w:t>
      </w:r>
    </w:p>
    <w:p>
      <w:pPr>
        <w:pStyle w:val="Normal"/>
        <w:spacing w:lineRule="exact" w:line="30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基本要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.1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产品特性文件表要严格依据产品的设计文件、工艺文件、产品标准、检验报告等技术资料及型式试验样品实物、实物照片、定型图纸、产品说明书、铭牌标志等出具。</w:t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.2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产品特性文件表内容应填写完整，并加盖公章。认证委托方、生产者（制造商）、生产企业（工厂）名称应与认证申请材料、企业注册文件及公章一致。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.3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表时间应据实准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.4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填写指南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本表共分四个部分，第一部分为铭牌标志，第二部分为关键元器件，第三部分为产品特性参数，第四部分为主要生产工艺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2.1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将产品的铭牌照片粘贴在特性文件表附页指定空白处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质量法和产品标准中对标志有明确要求，铭牌标志包括内容应正确、完整，满足相应的产品标准要求；产品特性文件中填写的内容应与铭牌标志完全一致；产地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/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厂址应填写实际生产地址，并完整准确，并与提交认证委托时填报的实际生产地址完全一致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申报单位应对照“项目”一栏要求及产品标准的有关规定，对于铭牌照片中不完全的部分及缺少部分，如：警示用语等其它信息，据实填写于特性文件表对应栏目中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2.2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关键元器件”</w:t>
      </w:r>
    </w:p>
    <w:p>
      <w:pPr>
        <w:pStyle w:val="Normal"/>
        <w:ind w:left="1"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产品关键元器件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/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原材料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存在时，应填写其名称、型号规格、生产者等内容，并将产品出厂合格证或质量合格证明书（照片、复印件等）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粘贴在特性文件表附页指定空白处。</w:t>
      </w:r>
    </w:p>
    <w:p>
      <w:pPr>
        <w:pStyle w:val="Normal"/>
        <w:ind w:left="1" w:hanging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产品关键元器件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/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原材料不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存在时，填“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/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”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关键件的生产者（制造商）是指真正的生产者（制造商）位名称，而不是经销商或代理商名称，填写时应与该生产者（制造商）的营业执照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（境外企业有效法律文件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关键件铭牌或说明书等文件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）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保持一致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2.3 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“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产品特性参数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申报单位应对照“项目”一栏要求，对照产品设计文件及产品实物填写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圆形产品的外形尺寸填写直径和高度：“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φxxx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Hxxx”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方形产品的外形尺寸填写：“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L×W×H”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；电路板、元件布局应填写：见附页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2.4 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“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主要生产工艺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”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产品关键工艺存在时，应填写完整工艺过程步骤（流程图形式），并标识有关关键工艺参数：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产品的主要生产工艺主要指产品电路板生产工艺。如：“手工插件、手工焊接”、“手工插件、手工浸焊”、 “手工插件、波峰焊”、“自动贴片、回流焊”等。如包含多种工艺，可填写：“部分器件自动贴片、回流焊；部分器件自动插件、波峰焊。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写举例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点型感温火灾探测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                                    </w:t>
      </w:r>
      <w:r>
        <w:rPr>
          <w:rFonts w:eastAsia="Times New Roman" w:cs="宋体;SimSun" w:ascii="宋体;SimSun" w:hAnsi="宋体;SimSun"/>
          <w:sz w:val="24"/>
        </w:rPr>
        <w:t xml:space="preserve">  </w:t>
      </w:r>
      <w:r>
        <w:rPr>
          <w:rFonts w:eastAsia="Times New Roma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表时间：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32"/>
        <w:gridCol w:w="1346"/>
        <w:gridCol w:w="1978"/>
        <w:gridCol w:w="1354"/>
        <w:gridCol w:w="1019"/>
      </w:tblGrid>
      <w:tr>
        <w:trPr>
          <w:trHeight w:val="608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型号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型感温火灾探测器</w:t>
            </w:r>
            <w:r>
              <w:rPr>
                <w:rFonts w:cs="宋体;SimSun" w:ascii="宋体;SimSun" w:hAnsi="宋体;SimSun"/>
                <w:sz w:val="24"/>
              </w:rPr>
              <w:t>/ABC123</w:t>
            </w:r>
          </w:p>
        </w:tc>
      </w:tr>
      <w:tr>
        <w:trPr>
          <w:trHeight w:val="54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填报项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名称和类别、型号、执行标准号、生产者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适用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探测器内软件版本号、标志、产品使用说明书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附页相关照片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感温元件的型号、生产者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感温元件型号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TP-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者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限公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路板、元件布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形尺寸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φ100 mm * H53m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路板、元件布局：见附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动贴片、回流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相关型式检验报告编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随申请书一起提交认证机构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/>
      </w:pP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</w:t>
      </w:r>
      <w:r>
        <w:rPr>
          <w:rFonts w:eastAsia="黑体;SimHei"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 w:eastAsia="黑体;SimHei"/>
          <w:b/>
          <w:sz w:val="36"/>
          <w:szCs w:val="36"/>
        </w:rPr>
        <w:t>页共</w:t>
      </w:r>
      <w:r>
        <w:rPr>
          <w:rFonts w:eastAsia="黑体;SimHei"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 w:eastAsia="黑体;SimHei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铭牌：</w:t>
            </w:r>
          </w:p>
          <w:p>
            <w:pPr>
              <w:pStyle w:val="Normal"/>
              <w:ind w:right="105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/>
              <w:object w:dxaOrig="11086" w:dyaOrig="69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3pt;height:168.35pt" filled="f" o:ole="">
                  <v:imagedata r:id="rId4" o:title=""/>
                </v:shape>
                <o:OLEObject Type="Embed" ProgID="" ShapeID="ole_rId3" DrawAspect="Content" ObjectID="_1782783821" r:id="rId3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合格标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object w:dxaOrig="6869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8.35pt;height:111.7pt" filled="f" o:ole="">
                  <v:imagedata r:id="rId6" o:title=""/>
                </v:shape>
                <o:OLEObject Type="Embed" ProgID="" ShapeID="ole_rId5" DrawAspect="Content" ObjectID="_1439875611" r:id="rId5"/>
              </w:objec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警告用语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/>
              <w:object w:dxaOrig="10183" w:dyaOrig="40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2.05pt;height:101.15pt" filled="f" o:ole="">
                  <v:imagedata r:id="rId8" o:title=""/>
                </v:shape>
                <o:OLEObject Type="Embed" ProgID="" ShapeID="ole_rId7" DrawAspect="Content" ObjectID="_1053985354" r:id="rId7"/>
              </w:objec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</w:t>
      </w:r>
      <w:r>
        <w:rPr>
          <w:rFonts w:eastAsia="黑体;SimHei"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 w:eastAsia="黑体;SimHei"/>
          <w:b/>
          <w:sz w:val="36"/>
          <w:szCs w:val="36"/>
        </w:rPr>
        <w:t>页共</w:t>
      </w:r>
      <w:r>
        <w:rPr>
          <w:rFonts w:eastAsia="黑体;SimHei"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 w:eastAsia="黑体;SimHei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BC123</w:t>
            </w:r>
          </w:p>
        </w:tc>
      </w:tr>
      <w:tr>
        <w:trPr>
          <w:trHeight w:val="1022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爆标志：</w:t>
            </w:r>
          </w:p>
          <w:p>
            <w:pPr>
              <w:pStyle w:val="Normal"/>
              <w:ind w:right="105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/>
              <w:object w:dxaOrig="2489" w:dyaOrig="1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.75pt;height:95.35pt" filled="f" o:ole="">
                  <v:imagedata r:id="rId10" o:title=""/>
                </v:shape>
                <o:OLEObject Type="Embed" ProgID="" ShapeID="ole_rId9" DrawAspect="Content" ObjectID="_456759672" r:id="rId9"/>
              </w:objec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线端子标注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/>
              <w:object w:dxaOrig="7559" w:dyaOrig="44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4.25pt;height:168.4pt" filled="f" o:ole="">
                  <v:imagedata r:id="rId12" o:title=""/>
                </v:shape>
                <o:OLEObject Type="Embed" ProgID="" ShapeID="ole_rId11" DrawAspect="Content" ObjectID="_1811817851" r:id="rId11"/>
              </w:objec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/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</w:t>
      </w:r>
      <w:r>
        <w:rPr>
          <w:rFonts w:eastAsia="黑体;SimHei"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 w:eastAsia="黑体;SimHei"/>
          <w:b/>
          <w:sz w:val="36"/>
          <w:szCs w:val="36"/>
        </w:rPr>
        <w:t>页共</w:t>
      </w:r>
      <w:r>
        <w:rPr>
          <w:rFonts w:eastAsia="黑体;SimHei"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 w:eastAsia="黑体;SimHei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关键件合格证明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感器（型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MP-4/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者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XXX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公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object w:dxaOrig="5054" w:dyaOrig="70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2.7pt;height:352.45pt" filled="f" o:ole="">
                  <v:imagedata r:id="rId14" o:title=""/>
                </v:shape>
                <o:OLEObject Type="Embed" ProgID="" ShapeID="ole_rId13" DrawAspect="Content" ObjectID="_1818526773" r:id="rId13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;SimSun" w:hAnsi="宋体;SimSun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特性文件一式两份，包括：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产品特性文件表、《产品特性文件表》附页、《产品特性文件表》照片页（详见照片页填写指南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写特性文件表中铭牌标志内容时，如产品具有所有铭牌标志要求的填报项目，需填写：见附页相关照片内容，并在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《产品特性文件表》附页中粘贴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产品铭牌、产品合格标志、防爆标志、警告用语、关键件合格证明、接线端子标注等照片；如产品不具有铭牌标志要求的某些填报项目，例如：产品无警告用语，则需填写：见附页相关照片内容，警告用语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/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，并在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《产品特性文件表》附页中粘贴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产品铭牌、产品合格标志、防爆标志、关键件合格证明、接线端子标注等照片。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atLeast" w:line="0"/>
        <w:rPr>
          <w:rFonts w:ascii="宋体;SimSun" w:hAnsi="宋体;SimSun" w:eastAsia="仿宋_GB2312;微软雅黑" w:cs="宋体;SimSun"/>
          <w:sz w:val="18"/>
          <w:szCs w:val="18"/>
        </w:rPr>
      </w:pPr>
      <w:r>
        <w:rPr>
          <w:rFonts w:eastAsia="仿宋_GB2312;微软雅黑"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6480"/>
      <w:rPr/>
    </w:pPr>
    <w:r>
      <w:rPr/>
      <w:t>CCCF-RZYW-008(E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;SimSun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6:00Z</dcterms:created>
  <dc:creator>Administrator</dc:creator>
  <dc:description/>
  <cp:keywords/>
  <dc:language>en-US</dc:language>
  <cp:lastModifiedBy>zhangbinbin</cp:lastModifiedBy>
  <dcterms:modified xsi:type="dcterms:W3CDTF">2020-12-02T06:52:00Z</dcterms:modified>
  <cp:revision>5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